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C0C0C0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.20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 Prawo zamówień publicznych (Dz. U. z 2024r. poz. 1320 ze zm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pl-PL"/>
        </w:rPr>
        <w:t>Przebudowa drogi wewnętrznej dz. nr 136 w miejscowości Florenty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</w:t>
      </w:r>
      <w:r>
        <w:rPr>
          <w:rFonts w:cs="Times New Roman" w:ascii="Times New Roman" w:hAnsi="Times New Roman"/>
          <w:sz w:val="24"/>
          <w:szCs w:val="24"/>
        </w:rPr>
        <w:t>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WYKONAWCY DOTYCZĄCE SPEŁNIANIA WARUNKÓW UDZIAŁU W POSTĘPOWANI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 Specyfikacji Warunków Zamówien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WYKONAWCY DOTYCZĄCE NIEPODLEGANIU WYKLUCZENI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Cs/>
          <w:sz w:val="24"/>
          <w:szCs w:val="24"/>
        </w:rPr>
        <w:t>art. 109 ust. 1 pkt 4, 5, 7 ustawy Pzp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7 ust. 1 ustawy o przeciwdziałaniu wspierania agresji na Ukrainę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*,że zachodzą w stosunku do mnie podstawy wykluczenia z postępowania na podstawie art…………... ustawy Pzp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podać mającą zastosowanie podstawę wykluczenia art. 108 ust. 1 pkt 1, 2 lub 5 oraz art. 109 ust. 1 pkt 4,5,7 ustawy Pzp 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OŚWIADCZENIE WYKONAWCY DOTYCZĄCE PODANYCH INFORMACJ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4"/>
        <w:szCs w:val="24"/>
      </w:rPr>
      <w:t>Załącznik nr 2 do SWZ</w:t>
    </w:r>
  </w:p>
  <w:p>
    <w:pPr>
      <w:pStyle w:val="Header"/>
      <w:spacing w:before="0" w:after="200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Cambria"/>
      <w:sz w:val="24"/>
      <w:szCs w:val="24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40:00Z</dcterms:created>
  <dc:creator>Iwona Kiełbik'</dc:creator>
  <dc:description/>
  <cp:keywords/>
  <dc:language>en-US</dc:language>
  <cp:lastModifiedBy>UG Żelazków</cp:lastModifiedBy>
  <dcterms:modified xsi:type="dcterms:W3CDTF">2026-01-28T14:01:00Z</dcterms:modified>
  <cp:revision>75</cp:revision>
  <dc:subject/>
  <dc:title/>
</cp:coreProperties>
</file>